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7, Lesson 1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Divided Kingdom, Part 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Prophet Jeremia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eremiah 1-20, Pages 142-14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eremiah’s prophecies were made over a period of about _____ years, from the 13</w:t>
      </w:r>
      <w:r>
        <w:rPr>
          <w:rFonts w:cs="Arial" w:ascii="Arial" w:hAnsi="Arial"/>
          <w:sz w:val="28"/>
          <w:szCs w:val="28"/>
          <w:vertAlign w:val="superscript"/>
        </w:rPr>
        <w:t>th</w:t>
      </w:r>
      <w:r>
        <w:rPr>
          <w:rFonts w:cs="Arial" w:ascii="Arial" w:hAnsi="Arial"/>
          <w:sz w:val="28"/>
          <w:szCs w:val="28"/>
        </w:rPr>
        <w:t xml:space="preserve"> year of _____________ until Jerusalem 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id God teach Jeremiah by letting him see the almond tree and the boiling cauldro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xplain God’s charge against Judah in 2:13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figure of speech did Jeremiah use in 2:31 to show how shameful it was for His people to turn from hi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did God say what he did in 3:11?  (Note context.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te in 3:6-22 that six times God’s people were described as a ____________ peopl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4:3 – 6:30 Judah was threatened with overwhelming _______________ if they refused to repen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the astonishing, horrible thing Judah had done?  (5:30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ive a brief description of what God found wrong with the worship Judah offered.  (Chapters 7-10) (In connection with this, note Jer. 9:11b and think of some word Jesus spoke in His day.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going to happen to Judah?  (9:13-16; 20:4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could it be said that there was a conspiracy “against” God and against Jeremia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oes 15:1 show how determined God was to punish Juda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lesson was learned from the potter’s vessel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ere they to learn from the broken vessel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was Jeremiah treated because of his teaching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ile Jeremiah was tempted not to keep on speaking, why did he not cease doing so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can be said of Jeremiah’s state of mind in 20:14-18?</w:t>
      </w:r>
    </w:p>
    <w:sectPr>
      <w:footerReference w:type="default" r:id="rId2"/>
      <w:type w:val="nextPage"/>
      <w:pgSz w:w="12240" w:h="15840"/>
      <w:pgMar w:left="1800" w:right="1800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3:12:00Z</dcterms:created>
  <dc:creator>Frank D Vines</dc:creator>
  <dc:description/>
  <dc:language>en-US</dc:language>
  <cp:lastModifiedBy>Frank D Vines</cp:lastModifiedBy>
  <dcterms:modified xsi:type="dcterms:W3CDTF">2006-03-05T18:49:00Z</dcterms:modified>
  <cp:revision>4</cp:revision>
  <dc:subject/>
  <dc:title>Quarter 7 Lesson 16</dc:title>
</cp:coreProperties>
</file>